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2025 г. № 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</w:p>
    <w:p>
      <w:pPr>
        <w:pStyle w:val="Normal"/>
        <w:widowControl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ный администрацией Трубчевского муниципального района проект бюджета Трубчевского муниципального района Брянской области на 2026 год и на плановый период 2027 и 2028 годов, руководствуясь Бюджетным кодексом Российской Федерации, Порядком составления, рассмотрения и утверждения бюджета Трубчевского муниципального района Брянской области, а такж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, утвержденным решением Трубчевского районного Совета народных депутатов от 23.10.2025 № 7-143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32 527 134,5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в том числе налоговые и неналоговые доходы в сумме 283 031 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93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6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67,9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огнозируемый профицит бюджета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в сумме 1 166 666,66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7 года в сумме 1 166 666,68 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20 810 599,59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налоговые и неналоговые доходы в сумме 337 536 3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89 255 536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66 992 1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19 643 932,9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9 000 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89 255 536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19 000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7 год в сумме 1 166 666,68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8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на 1 января 2029 года в сумме 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2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6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иложению</w:t>
      </w:r>
      <w:r>
        <w:rPr>
          <w:rFonts w:cs="Times New Roman" w:ascii="Times New Roman" w:hAnsi="Times New Roman"/>
          <w:sz w:val="28"/>
          <w:szCs w:val="28"/>
        </w:rPr>
        <w:t xml:space="preserve"> 3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 140 145,43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 140 145,43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4 140 145,43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4 291 101,58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ь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7 437 9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35 836 4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бюджетной системы Российской Федерации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649 495 234,57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3 274 299,59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22 263 436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 990 5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990 5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8 год в сумме 1 990 5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       1 990 5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 990 5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 990 5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40;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31;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19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8 517 69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7 год в сумме 48 635 090,00 рублей, на 2028 год в сумме 3 161 284,00 рубл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00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индивиду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роизво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авлива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6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взнос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чер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вающ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кладочны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капитал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</w:t>
      </w:r>
      <w:r>
        <w:rPr>
          <w:rFonts w:cs="Times New Roman" w:ascii="Times New Roman" w:hAnsi="Times New Roman"/>
          <w:sz w:val="28"/>
          <w:szCs w:val="28"/>
        </w:rPr>
        <w:t xml:space="preserve">е 1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вансовые платежи по муниципальным контрактам о поставке товаров, выполнении работ, оказании услуг, заключаемым на сумму 100 000,0 тысяч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>, указанных в подпункте 1 настоящего пункта, 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исполнителями и соисполнителям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3 000,0 </w:t>
      </w:r>
      <w:r>
        <w:rPr>
          <w:rFonts w:cs="Times New Roman" w:ascii="Times New Roman" w:hAnsi="Times New Roman"/>
          <w:sz w:val="28"/>
          <w:szCs w:val="28"/>
        </w:rPr>
        <w:t>тыс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в рамках исполнения указанных в подпунктах 2,4,5 настоящего пункта муниципальных контрактов  (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>)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сточни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ах</w:t>
      </w:r>
      <w:r>
        <w:rPr>
          <w:rFonts w:cs="Times New Roman" w:ascii="Times New Roman" w:hAnsi="Times New Roman"/>
          <w:sz w:val="28"/>
          <w:szCs w:val="28"/>
        </w:rPr>
        <w:t xml:space="preserve"> 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цессио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ас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нерст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ан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е</w:t>
      </w:r>
      <w:r>
        <w:rPr>
          <w:rFonts w:cs="Times New Roman" w:ascii="Times New Roman" w:hAnsi="Times New Roman"/>
          <w:sz w:val="28"/>
          <w:szCs w:val="28"/>
        </w:rPr>
        <w:t xml:space="preserve"> 21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щ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ч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уд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клю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ю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ставл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ункте</w:t>
      </w:r>
      <w:r>
        <w:rPr>
          <w:rFonts w:cs="Times New Roman" w:ascii="Times New Roman" w:hAnsi="Times New Roman"/>
          <w:sz w:val="28"/>
          <w:szCs w:val="28"/>
        </w:rPr>
        <w:t xml:space="preserve"> 6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 xml:space="preserve"> 20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контра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ов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о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реконструкц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тав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техниче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вооружение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капит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ит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еречис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рыт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я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тавл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азчик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твержд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рат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оизве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ядчико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исполнителе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тель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мк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начей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департамен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управлени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лассифик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аспределение бюджетных ассигнований на обслуживание муниципального долга Трубчевского муниципального район Брянской области в пределах общего объема бюджетных ассигнований, предусмотренных главному распорядителю средств бюджет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Установить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ол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отч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В соответствии с решением Трубчевского районного Совета народных депутатов от 05.09.2019 года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 увеличить (проиндексировать) в 1,040 раза с 1 октября 2026 года, в 1,040 раза с 1 октября 2027 года, в 1,040 раза с 1 октября 2028 года д</w:t>
      </w:r>
      <w:r>
        <w:rPr>
          <w:rFonts w:cs="Times New Roman" w:ascii="Times New Roman" w:hAnsi="Times New Roman"/>
          <w:sz w:val="28"/>
          <w:szCs w:val="28"/>
        </w:rPr>
        <w:t>олжност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ла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ор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уществля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оян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ащи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ж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мещ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Трубчевск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ющие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6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7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8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Утвердить программу муниципальных гарантий Трубчевского муниципального района Брянской области в валюте Российской Федерации на 2026 год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7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8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9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5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Настоящее решение вступает в силу с 1 января 2026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  В.В.Евс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Ольга Буренкова</cp:lastModifiedBy>
  <cp:lastPrinted>2022-11-15T10:00:00Z</cp:lastPrinted>
  <dcterms:modified xsi:type="dcterms:W3CDTF">2025-11-20T11:46:00Z</dcterms:modified>
  <cp:revision>111</cp:revision>
  <dc:subject/>
  <dc:title>ПРОЕКТ</dc:title>
</cp:coreProperties>
</file>